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рекомендация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овне собираемости взносов за капитальный ремон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: с.п. Воздвиженское</w:t>
      </w:r>
    </w:p>
    <w:tbl>
      <w:tblPr>
        <w:tblW w:w="150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175"/>
        <w:gridCol w:w="2812"/>
        <w:gridCol w:w="1874"/>
        <w:gridCol w:w="1874"/>
        <w:gridCol w:w="1874"/>
        <w:gridCol w:w="192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лая 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жилая площад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-во месяце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н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 не плательщ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75" w:right="0" w:hanging="17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г.оператор может направить средств 80% (-20% в расчете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чет средств собранных в 2014 год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 на капитальный ремон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3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2 178,3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4 065,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Воздвиженское                  _________________                  Данилов А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32:00Z</dcterms:created>
  <dc:creator>Зайцев Константин Вячеславович</dc:creator>
  <dc:description/>
  <dc:language>en-US</dc:language>
  <cp:lastModifiedBy>ALFA</cp:lastModifiedBy>
  <dcterms:modified xsi:type="dcterms:W3CDTF">2014-08-07T09:52:00Z</dcterms:modified>
  <cp:revision>3</cp:revision>
  <dc:subject/>
  <dc:title/>
</cp:coreProperties>
</file>